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ทักษะ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ำเนินชีวิต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ศรษฐกิจพอเพี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001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พอเพียง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 เจตคติที่ดีเกี่ยวกับปรัชญาเศรษฐกิจพอเพียงและประยุกต์ใช้ในการดำเนินชีวิตได้อย่างเหมาะส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ความเป็นมา ความหมายและหลักแนวคิดของปรัชญาเศรษฐกิจพอเพียง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รู้เข้าใจและวิเคราะห์แนวคิดหลักการปรัชญาของเศรษฐกิจพอเพีย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หมาย หลักการ และแนวคิดของเศรษฐกิจพอเพียง ความสำคัญของเศรษฐกิจพอเพียง การบริหารจัดการชุมช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ความเป็นมา ความหมาย และแนวคิดของหลักแนวคิดของเศรษฐกิจพอเพียงได้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มีความรู้ความเข้าใจในแนวคิดของหลักเศรษฐกิจพอเพีย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ป็นมา  ความหมาย  หลักการของเศรษฐกิจพอเพียง การวิเคราะห์แนวคิดของหลักการปรัชญาเศรษฐกิจพอเพีย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การสื่อสาร </w:t>
      </w:r>
      <w:r>
        <w:rPr>
          <w:rFonts w:ascii="Angsana New" w:hAnsi="Angsana New"/>
          <w:sz w:val="32"/>
          <w:sz w:val="32"/>
          <w:szCs w:val="32"/>
        </w:rPr>
        <w:t>นักศึกษาสามารถตอบคำถาม และนำเสนอได้อย่างชัดเ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ในการคิด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สนอความคิดของตนเองในเนื้อหาที่เรียนในเรื่องราวต่างๆและสามารถประมวลความคิดในกระบวนการกลุ่มได้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ักษะชีวิต </w:t>
      </w:r>
      <w:r>
        <w:rPr>
          <w:rFonts w:ascii="Angsana New" w:hAnsi="Angsana New"/>
          <w:sz w:val="32"/>
          <w:sz w:val="32"/>
          <w:szCs w:val="32"/>
        </w:rPr>
        <w:t>นักศึกษาสามารถทำกิจกรรมกลุ่มร่วมกับผู้อื่น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>พูดถึงพะมหากรุณาธิคุณองค์พระบาทสมเด็จพระเจ้าอยู่หัว ผู้ทรงให้แนวทางปรัชญาของเศรษฐกิจพอเพียงในการดำเนินชีว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คุณูปการด้านต่างๆให้กับประชาชนชาวไทย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แลกเปลี่ยนเรียนรู้กันถึงความหมายและความสำคัญของการเรียนรู้ด้วยตนเองในหัวข้อการศึกษา กศ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อธิบายความเป็นมา ความหมายและหลักแนวคิดของปรัชญาเศรษฐกิจพอเพียง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อบหมายใบงานและนำเสนอเป็นรายกลุ่ม 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มีผลคะแน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ทดสอบไม่น้อยกว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สื่อสิ่งพิมพ์ โทรทัศน์ วิทยุ หนังสือวารสาร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ทักษะ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ำเนินชีวิต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ศรษฐกิจพอเพี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001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ุมชนพอเพียงและการแก้ปัญหาชุมช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 เจตคติที่ดีเกี่ยวกับปรัชญาเศรษฐกิจพอเพียงและประยุกต์ใช้ในการดำเนินชีวิตได้อย่างเหมาะส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ความหมาย ความสำคัญและการบริหารจัดการชุมชนตามหลักปรัชญาเศรษฐกิจพอเพียง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สามารถบอกวิธีการในการบริหารจัดการชุมชนได้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ามารถประยุกต์ใช้เศรษฐกิจพอเพียงในการรับการเปลี่ยนแปลงของชุมชน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หมาย ความสำคัญของการบริหารจัดการชุมชน การวิเคราะห์ชุมชน ด้านสังคม เศรษฐกิจ สิ่งแวดล้อม และวัฒนธรรม การประยุกต์ใช้เศรษฐกิจพอเพียงในการแก้ไขปัญหาของชุมชน และการพัฒ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ความหมาย ความสำคัญ ของการบริหารจัดการชุมชนตามหลักปรัชญาเศรษฐกิจพอเพียง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วิเคราะห์และบอกปัญหาของชุมชนด้านสังคม เศรษฐกิจ สิ่งแวดล้อม และวัฒนธรรมที่ตนเองอาศัยอยู่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วิธีแก้ปัญหาของชุมชนโดยใช้หลักปรัชญาของเศรษฐกิจพอเพียง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ธิบายความหมาย ความสำคัญ และการบริหารจัดการชุมชน ตามหลักปรัชญาเศรษฐกิจพอเพีย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วิเคราะห์กระบวนการ เทคนิค การบริหารจัดการชุมชน และ ประยุกต์ใช้ในการดำเนินชีวิตอย่างสมดุลพร้อมรับต่อการเปลี่ยนแปลงของชุมชน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ำรวจและวิเคราะห์ปัญหาของชุมชนด้านสังคม  เศรษฐกิจ สิ่งแวดล้อม และวัฒนธรรม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ื้นฐานของหลักปรัชญาของเศรษฐกิจพอเพีย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อธิบายแนวทางพัฒนาชุมชนด้านสังคม เศรษฐกิจ สิ่งแวดล้อม และวัฒนธรรมตามหลักแนวคิดปรัชญาของเศรษฐกิจพอเพียง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เสนอแนวทางและมีส่วนร่วมในการแก้ปัญหาหรือพัฒนาชุมชนด้านสังคม เศรษฐกิจ สิ่งแวดล้อมและวัฒนธรรม โดยใช้ปรัชญาของเศรษฐกิจพอเพีย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การมีส่วนร่วมในการส่งเสริม เผยแพร่ ขยายผลงานการปฏิบัติตามหลักปรัชญาของเศรษฐกิจพอเพียงของบุคคล ชุมชนที่ประสบผลสำเร็จ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การสื่อสาร </w:t>
      </w:r>
      <w:r>
        <w:rPr>
          <w:rFonts w:ascii="Angsana New" w:hAnsi="Angsana New"/>
          <w:sz w:val="32"/>
          <w:sz w:val="32"/>
          <w:szCs w:val="32"/>
        </w:rPr>
        <w:t>นักศึกษาสามารถตอบคำถาม และนำเสนอได้อย่างชัดเ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ในการคิด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สนอความคิดของตนเองในเนื้อหาที่เรียนในเรื่องราวต่างๆและสามารถประมวลความคิดในกระบวนการกลุ่มได้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ักษะชีวิต </w:t>
      </w:r>
      <w:r>
        <w:rPr>
          <w:rFonts w:ascii="Angsana New" w:hAnsi="Angsana New"/>
          <w:sz w:val="32"/>
          <w:sz w:val="32"/>
          <w:szCs w:val="32"/>
        </w:rPr>
        <w:t>นักศึกษาสามารถทำกิจกรรมกลุ่มร่วมกับผู้อื่นได้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>พูดถึงปัญหาของชุมชน ผลกระทบด้านต่างๆที่มีในปัจจุบั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แลกเปลี่ยนเรียนรู้</w:t>
      </w:r>
      <w:r>
        <w:rPr>
          <w:rFonts w:ascii="Angsana New" w:hAnsi="Angsana New"/>
          <w:sz w:val="32"/>
          <w:sz w:val="32"/>
          <w:szCs w:val="32"/>
        </w:rPr>
        <w:t>เรื่องความสำคัญของชุมชนที่มีต่อตัวนักศึกษาและประชาชน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แบ่งกลุ่มนักศึกษาโดยให้นักศึกษาร่วมกันคิดวิเคราะห์ปัญหาของชุมชน ด้านสังคม เศรษฐกิจ สิ่งแวดล้อม และวัฒนธรรม พร้อมกับวิธีการแก้ปัญหาโดยใช้หลักปรัชญาเศรษฐกิจพอเพียง และนำเสนอหน้าชั้นเรีย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</w:t>
      </w:r>
      <w:r>
        <w:rPr>
          <w:rFonts w:ascii="Angsana New" w:hAnsi="Angsana New"/>
          <w:sz w:val="32"/>
          <w:sz w:val="32"/>
          <w:szCs w:val="32"/>
        </w:rPr>
        <w:t xml:space="preserve">ผลจากการนำเสนอ </w:t>
      </w:r>
      <w:r>
        <w:rPr>
          <w:rFonts w:ascii="Angsana New" w:hAnsi="Angsana New"/>
          <w:sz w:val="32"/>
          <w:sz w:val="32"/>
          <w:szCs w:val="32"/>
        </w:rPr>
        <w:t>และเติมเต็มองค์ความรู้พร้อมมอบหมายงาน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ใบงานกลุ่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ิจกรรม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มีผลคะแน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ทดสอบไม่น้อยกว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สื่อสิ่งพิมพ์ โทรทัศน์ วิทยุ หนังสือวารสาร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ทักษะ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ำเนินชีวิต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ศรษฐกิจพอเพี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001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การณ์ประเทศไทยและโลกกับความพอเพียง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 เจตคติที่ดีเกี่ยวกับปรัชญาเศรษฐกิจพอเพียงและประยุกต์ใช้ในการดำเนินชีวิตได้อย่างเหมาะส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อธิบายแนวทางการพัฒนาประเทศตามหลักปรัชญาเศรษฐกิจพอเพียงและบอกการประยุกต์ใช้หลักปรัชญาเศรษฐิจพอเพียงในการรับการเปลี่ยนแปลงของประเทศ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สามารถวิเคราะห์สถานการณ์โลกที่มีผลกระทบกับประเทศไทยในปัจจุบันและบอกวิธีการการดำเนินชีวิตได้อย่างเหมาะสมในสังคมที่เปลี่ยนแปล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พัฒนาประเทศตามหลักปรัชญาเศรษฐกิจพอเพียง การวิเคราะห์สถานการณ์โลก ความสำคัญของการพัฒนาประเทศในกระแสโลกาภิวัฒน์ การเลือกแนวทางของปรัชญาเศรษฐกิจพอเพียงมาประยุกต์ใช้ได้อย่างเหมาะส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แนวทางการพัฒนาประเทศตามหลักปรัชญาเศรษฐกิจพอเพียง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บอกวิธีการประยุกต์ใช้หลักปรัชญาเศรษฐิจพอเพียงในการรับการเปลี่ยนแปลงของประเทศ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สามารถวิเคราะห์สถานการณ์โลกที่มีผลกระทบกับประเทศไทยในปัจจุบัน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บอกวิธีการการดำเนินชีวิตได้อย่างเหมาะสมในสังคมที่เปลี่ยนแปลงทั้งในระดับประเทศและระดับโลก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อธิบายและวิเคราะห์การพัฒนาประเทศตามหลักปรัชญาเศรษฐกิจพอเพีย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ประยุกต์ใช้ในการดำเนินชีวิตอย่างสมดุลและพร้อมรับต่อการเปลี่ยนแปลงของประเทศชาติ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วิเคราะห์สถานการณ์ของโลก ประเทศในการพัฒนาประเทศให้ก้าวหน้าไปได้อย่างสมดุลภายใต้กระแสโลกาภิวัฒน์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ตระหนักในความสำคัญของการพัฒนาประเทศภายใต้กระแสโลกาภิวัฒน์และเลือกแนวทางหลักปรัชญาเศรษฐกิจพอเพียงมาประยุกต์ใช้ในการดำเนินชีวิตอย่างสมดุลและพร้อมรับต่อการเปลี่ยนแปลงของประเทศภายใต้กระแสโลกาภิวัฒน์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การสื่อสาร </w:t>
      </w:r>
      <w:r>
        <w:rPr>
          <w:rFonts w:ascii="Angsana New" w:hAnsi="Angsana New"/>
          <w:sz w:val="32"/>
          <w:sz w:val="32"/>
          <w:szCs w:val="32"/>
        </w:rPr>
        <w:t>นักศึกษาสามารถตอบคำถาม และนำเสนอได้อย่างชัดเ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ในการคิด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สนอความคิดของตนเองในเนื้อหาที่เรียนในเรื่องราวต่างๆและสามารถประมวลความคิดในกระบวนการกลุ่มได้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ักษะชีวิต </w:t>
      </w:r>
      <w:r>
        <w:rPr>
          <w:rFonts w:ascii="Angsana New" w:hAnsi="Angsana New"/>
          <w:sz w:val="32"/>
          <w:sz w:val="32"/>
          <w:szCs w:val="32"/>
        </w:rPr>
        <w:t>นักศึกษาสามารถทำกิจกรรมกลุ่มร่วมกับผู้อื่นได้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>พูดถึงปัญหาของชุมชน ผลกระทบด้านต่างๆที่มีในปัจจุบั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แลกเปลี่ยนเรียนรู้</w:t>
      </w:r>
      <w:r>
        <w:rPr>
          <w:rFonts w:ascii="Angsana New" w:hAnsi="Angsana New"/>
          <w:sz w:val="32"/>
          <w:sz w:val="32"/>
          <w:szCs w:val="32"/>
        </w:rPr>
        <w:t>เรื่องความสำคัญของชุมชนที่มีต่อตัวนักศึกษาและประชาชน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แบ่งกลุ่มนักศึกษาโดยให้นักศึกษาร่วมกันคิดวิเคราะห์ปัญหาของชุมชน ด้านสังคม เศรษฐกิจ สิ่งแวดล้อม และวัฒนธรรม พร้อมกับวิธีการแก้ปัญหาโดยใช้หลักปรัชญาเศรษฐกิจพอเพียง และนำเสนอหน้าชั้นเรีย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</w:t>
      </w:r>
      <w:r>
        <w:rPr>
          <w:rFonts w:ascii="Angsana New" w:hAnsi="Angsana New"/>
          <w:sz w:val="32"/>
          <w:sz w:val="32"/>
          <w:szCs w:val="32"/>
        </w:rPr>
        <w:t xml:space="preserve">ผลจากการนำเสนอ </w:t>
      </w:r>
      <w:r>
        <w:rPr>
          <w:rFonts w:ascii="Angsana New" w:hAnsi="Angsana New"/>
          <w:sz w:val="32"/>
          <w:sz w:val="32"/>
          <w:szCs w:val="32"/>
        </w:rPr>
        <w:t>และเติมเต็มองค์ความรู้พร้อมมอบหมายงาน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ใบงานกลุ่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ิจกรรม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มีผลคะแน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ทดสอบไม่น้อยกว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สื่อสิ่งพิมพ์ โทรทัศน์ วิทยุ หนังสือวารสาร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Calibri" w:cs="Angsana New"/>
      <w:sz w:val="96"/>
      <w:szCs w:val="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ngsana New" w:hAnsi="Angsana New" w:cs="Cordia New"/>
      <w:b/>
      <w:bCs/>
      <w:sz w:val="32"/>
      <w:szCs w:val="32"/>
    </w:rPr>
  </w:style>
  <w:style w:type="character" w:styleId="TitleChar">
    <w:name w:val="Title Char"/>
    <w:basedOn w:val="DefaultParagraphFont"/>
    <w:qFormat/>
    <w:rPr>
      <w:rFonts w:ascii="Angsana New" w:hAnsi="Angsana New" w:cs="Cordia New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sz w:val="24"/>
      <w:szCs w:val="28"/>
    </w:rPr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12:00Z</dcterms:created>
  <dc:creator>MDAA-OIOIN</dc:creator>
  <dc:description/>
  <cp:keywords/>
  <dc:language>en-US</dc:language>
  <cp:lastModifiedBy>FEN53</cp:lastModifiedBy>
  <cp:lastPrinted>2013-02-07T16:03:00Z</cp:lastPrinted>
  <dcterms:modified xsi:type="dcterms:W3CDTF">2013-02-13T05:58:00Z</dcterms:modified>
  <cp:revision>35</cp:revision>
  <dc:subject/>
  <dc:title>หน่วยการเรียนรู้ที่ 1 ตัวเรา  ชั้นประถมศึกษาปีที่ 4  </dc:title>
</cp:coreProperties>
</file>